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127000</wp:posOffset>
                </wp:positionV>
                <wp:extent cx="5943600" cy="92684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268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10pt;width:467.95pt;height:729.7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265</wp:posOffset>
                </wp:positionH>
                <wp:positionV relativeFrom="paragraph">
                  <wp:posOffset>92710</wp:posOffset>
                </wp:positionV>
                <wp:extent cx="5376545" cy="182880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1828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95pt;margin-top:7.3pt;width:423.3pt;height:143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Book Antiqua" w:ascii="Book Antiqua" w:hAnsi="Book Antiqua"/>
          <w:b/>
        </w:rPr>
        <w:t>Zpracovatel PD:</w: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</w:t>
      </w:r>
    </w:p>
    <w:p>
      <w:pPr>
        <w:pStyle w:val="Heading4"/>
        <w:ind w:firstLine="1134"/>
        <w:rPr>
          <w:rFonts w:cs="Arial"/>
          <w:szCs w:val="24"/>
        </w:rPr>
      </w:pPr>
      <w:r>
        <w:rPr>
          <w:rFonts w:cs="Arial"/>
          <w:szCs w:val="24"/>
        </w:rPr>
        <w:t xml:space="preserve">Ing. Zbyněk Pecina </w:t>
      </w:r>
    </w:p>
    <w:p>
      <w:pPr>
        <w:pStyle w:val="Normal"/>
        <w:ind w:firstLine="113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ování el. zařízení</w:t>
      </w:r>
    </w:p>
    <w:p>
      <w:pPr>
        <w:pStyle w:val="Normal"/>
        <w:ind w:left="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ügnerova 8</w:t>
        <w:tab/>
        <w:tab/>
        <w:tab/>
        <w:tab/>
        <w:tab/>
        <w:tab/>
        <w:tab/>
        <w:tab/>
        <w:tab/>
        <w:tab/>
        <w:tab/>
        <w:t xml:space="preserve">      586 01 Jihlava</w: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ind w:firstLine="113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bil: 608 76 95 44</w:t>
      </w:r>
    </w:p>
    <w:p>
      <w:pPr>
        <w:pStyle w:val="Normal"/>
        <w:ind w:firstLine="113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il: zbyndapecina@seznam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360</wp:posOffset>
                </wp:positionH>
                <wp:positionV relativeFrom="paragraph">
                  <wp:posOffset>22225</wp:posOffset>
                </wp:positionV>
                <wp:extent cx="5394960" cy="16002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0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.75pt;width:424.75pt;height:125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Times New Roman" w:hAnsi="Times New Roman" w:cs="Times New Roman"/>
          <w:sz w:val="40"/>
        </w:rPr>
      </w:pPr>
      <w:r>
        <w:rPr>
          <w:rFonts w:eastAsia="Arial"/>
        </w:rPr>
        <w:t xml:space="preserve">         </w:t>
      </w:r>
      <w:r>
        <w:rPr>
          <w:rFonts w:cs="Book Antiqua" w:ascii="Book Antiqua" w:hAnsi="Book Antiqua"/>
          <w:sz w:val="20"/>
        </w:rPr>
        <w:t>Akce</w:t>
      </w:r>
      <w:r>
        <w:rPr>
          <w:rFonts w:cs="Book Antiqua" w:ascii="Book Antiqua" w:hAnsi="Book Antiqua"/>
          <w:b w:val="false"/>
          <w:sz w:val="20"/>
        </w:rPr>
        <w:t>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Rozvoj odborných výukových prostor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na základních školách v Jihlavě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- II.etapa - ZŠ Havlíčkova II.</w:t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</w:rPr>
        <w:t xml:space="preserve">      </w:t>
      </w:r>
    </w:p>
    <w:p>
      <w:pPr>
        <w:pStyle w:val="Normal"/>
        <w:ind w:firstLine="1276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firstLine="1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1276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150</wp:posOffset>
                </wp:positionH>
                <wp:positionV relativeFrom="paragraph">
                  <wp:posOffset>48260</wp:posOffset>
                </wp:positionV>
                <wp:extent cx="5394960" cy="17145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71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.5pt;margin-top:3.8pt;width:424.75pt;height:134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276"/>
        <w:rPr>
          <w:b/>
          <w:b/>
        </w:rPr>
      </w:pPr>
      <w:r>
        <w:rPr>
          <w:b/>
        </w:rPr>
        <w:t>Obsah:</w:t>
      </w:r>
    </w:p>
    <w:p>
      <w:pPr>
        <w:pStyle w:val="Normal"/>
        <w:ind w:left="709" w:right="113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.1.4.4 - SILNOPROUDÁ ELEKTROTECHNIKA, BLESKOSVOD</w:t>
      </w:r>
    </w:p>
    <w:p>
      <w:pPr>
        <w:pStyle w:val="Normal"/>
        <w:ind w:left="709" w:right="113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09" w:right="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očet rizika dle ČSN EN 62305-2 ed.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360</wp:posOffset>
                </wp:positionH>
                <wp:positionV relativeFrom="paragraph">
                  <wp:posOffset>48260</wp:posOffset>
                </wp:positionV>
                <wp:extent cx="5394960" cy="164592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4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3.8pt;width:424.75pt;height:129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6400</wp:posOffset>
                </wp:positionH>
                <wp:positionV relativeFrom="paragraph">
                  <wp:posOffset>44450</wp:posOffset>
                </wp:positionV>
                <wp:extent cx="635" cy="1649730"/>
                <wp:effectExtent l="762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98">
                              <a:moveTo>
                                <a:pt x="0" y="0"/>
                              </a:moveTo>
                              <a:lnTo>
                                <a:pt x="1" y="259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98" path="m0,0l1,2598e" fillcolor="white" stroked="t" o:allowincell="f" style="position:absolute;margin-left:332pt;margin-top:3.5pt;width:0pt;height:129.8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8880</wp:posOffset>
                </wp:positionH>
                <wp:positionV relativeFrom="paragraph">
                  <wp:posOffset>116840</wp:posOffset>
                </wp:positionV>
                <wp:extent cx="3017520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9.2pt;mso-position-vertical-relative:text;margin-left: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93"/>
        <w:rPr/>
      </w:pPr>
      <w:r>
        <w:rPr>
          <w:b/>
          <w:sz w:val="24"/>
          <w:szCs w:val="24"/>
        </w:rPr>
        <w:t>Stupeň:</w:t>
      </w:r>
      <w:r>
        <w:rPr>
          <w:sz w:val="24"/>
          <w:szCs w:val="24"/>
        </w:rPr>
        <w:t xml:space="preserve">                                                                                   </w:t>
        <w:tab/>
        <w:t>Číslo kopie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360</wp:posOffset>
                </wp:positionH>
                <wp:positionV relativeFrom="paragraph">
                  <wp:posOffset>55880</wp:posOffset>
                </wp:positionV>
                <wp:extent cx="374904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4.4pt" to="331.95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93"/>
        <w:rPr>
          <w:sz w:val="24"/>
          <w:szCs w:val="24"/>
        </w:rPr>
      </w:pPr>
      <w:r>
        <w:rPr>
          <w:b/>
          <w:sz w:val="24"/>
          <w:szCs w:val="24"/>
        </w:rPr>
        <w:t>Investor:</w:t>
      </w:r>
      <w:r>
        <w:rPr>
          <w:sz w:val="24"/>
          <w:szCs w:val="24"/>
        </w:rPr>
        <w:t xml:space="preserve"> Statutární město Jihlava, </w:t>
      </w:r>
    </w:p>
    <w:p>
      <w:pPr>
        <w:pStyle w:val="Normal"/>
        <w:ind w:left="1131" w:firstLine="993"/>
        <w:rPr>
          <w:sz w:val="24"/>
          <w:szCs w:val="24"/>
        </w:rPr>
      </w:pPr>
      <w:r>
        <w:rPr>
          <w:sz w:val="24"/>
          <w:szCs w:val="24"/>
        </w:rPr>
        <w:t>Masarykovo nám 97/1, 586 01 Jihlava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360</wp:posOffset>
                </wp:positionH>
                <wp:positionV relativeFrom="paragraph">
                  <wp:posOffset>93980</wp:posOffset>
                </wp:positionV>
                <wp:extent cx="374904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4pt" to="331.95pt,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</w:t>
      </w:r>
    </w:p>
    <w:p>
      <w:pPr>
        <w:pStyle w:val="Normal"/>
        <w:ind w:firstLine="993"/>
        <w:rPr>
          <w:sz w:val="24"/>
          <w:szCs w:val="24"/>
        </w:rPr>
      </w:pPr>
      <w:r>
        <w:rPr>
          <w:b/>
          <w:sz w:val="24"/>
          <w:szCs w:val="24"/>
        </w:rPr>
        <w:t>Číslo zakázky:</w:t>
      </w:r>
      <w:r>
        <w:rPr>
          <w:sz w:val="24"/>
          <w:szCs w:val="24"/>
        </w:rPr>
        <w:t xml:space="preserve"> a242023</w:t>
      </w:r>
    </w:p>
    <w:p>
      <w:pPr>
        <w:pStyle w:val="Normal"/>
        <w:ind w:firstLine="1134"/>
        <w:rPr/>
      </w:pPr>
      <w:r>
        <w:rPr>
          <w:sz w:val="24"/>
          <w:szCs w:val="24"/>
        </w:rPr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360</wp:posOffset>
                </wp:positionH>
                <wp:positionV relativeFrom="paragraph">
                  <wp:posOffset>96520</wp:posOffset>
                </wp:positionV>
                <wp:extent cx="374904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6pt" to="331.95pt,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</w:t>
      </w:r>
    </w:p>
    <w:p>
      <w:pPr>
        <w:pStyle w:val="Normal"/>
        <w:ind w:firstLine="993"/>
        <w:rPr>
          <w:sz w:val="24"/>
          <w:szCs w:val="24"/>
        </w:rPr>
      </w:pPr>
      <w:r>
        <w:rPr>
          <w:b/>
          <w:sz w:val="24"/>
          <w:szCs w:val="24"/>
        </w:rPr>
        <w:t>Datum zpracování PD:</w:t>
      </w:r>
      <w:r>
        <w:rPr>
          <w:sz w:val="24"/>
          <w:szCs w:val="24"/>
        </w:rPr>
        <w:t xml:space="preserve"> listopad 2023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7600</wp:posOffset>
                </wp:positionH>
                <wp:positionV relativeFrom="paragraph">
                  <wp:posOffset>-5080</wp:posOffset>
                </wp:positionV>
                <wp:extent cx="14630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-0.4pt" to="303.15pt,-0.4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4720</wp:posOffset>
                </wp:positionH>
                <wp:positionV relativeFrom="paragraph">
                  <wp:posOffset>27940</wp:posOffset>
                </wp:positionV>
                <wp:extent cx="192024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2.2pt" to="324.75pt,2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1840</wp:posOffset>
                </wp:positionH>
                <wp:positionV relativeFrom="paragraph">
                  <wp:posOffset>60960</wp:posOffset>
                </wp:positionV>
                <wp:extent cx="23774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4.8pt" to="346.35pt,4.8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/>
      </w:pPr>
      <w:r>
        <w:rPr>
          <w:rFonts w:cs="Courier New" w:ascii="Courier New" w:hAnsi="Courier New"/>
        </w:rPr>
        <w:t>Výpočet rizika dle ČSN EN 62305-2 ed.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ZADÁNÍ: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 Zadané hodnoty objektu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měry vyšetřovaného objektu (budovy):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šířka =        33,5 m, délka =             74 m, výška =               26,5 m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jekt je rozdělen do:       1 vnější zóny a             2 vnitřních zón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oha objektu:osamocený objekt, žádné jiné objekty v sousedství (z hlediska možného úderu blesku)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initel polohy CD =          1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 objektu a jeho využití: škola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objektu se vyskytuje celkem              396           osob, uvnitř objektu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ová ekonomická hodnota objektu =       1,25E+08 Kč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nější LPS (hromosvod): instalován elektricky izolovaný hromosvod třídy LPS III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teč svodů je              15           m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stota úderů blesku v okolí objektu je    3 blesky/km2</w:t>
      </w:r>
    </w:p>
    <w:p>
      <w:pPr>
        <w:pStyle w:val="Prosttext"/>
        <w:rPr/>
      </w:pPr>
      <w:r>
        <w:rPr>
          <w:rFonts w:cs="Courier New" w:ascii="Courier New" w:hAnsi="Courier New"/>
        </w:rPr>
        <w:t>Sběrná plocha objektu pro údery do objektu je            39427,15     m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běrná plocha objektu pro údery v blízkosti objektu je   895377,2     m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čet nebezpečných událostí pro údery do objektu je      0,1182815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čet nebezpečných událostí pro údery v blízkosti objektu je           2,56785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 Zadané hodnoty okolních souvisejících objektů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Žádné okolní související objekty nejsou zadány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3. Zadaná  vedení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 zadáno jedno vedení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3.           1            . vedení č.    1            .             Přípojka NN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ové parametry vedení:</w:t>
      </w:r>
    </w:p>
    <w:p>
      <w:pPr>
        <w:pStyle w:val="Prosttext"/>
        <w:rPr/>
      </w:pPr>
      <w:r>
        <w:rPr>
          <w:rFonts w:cs="Courier New" w:ascii="Courier New" w:hAnsi="Courier New"/>
        </w:rPr>
        <w:t>vedení se skládá z 1 sekc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ová sběrná plocha pro údery do vedení je             40000        m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ová sběrná plocha pro údery vedle vedení je          4000000      m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čet nebezpečných událostí pro údery do vedení je       0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Počet nebezpečných událostí pro údery v blízkosti vedení je        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ová délka vedení je      1000         m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dmínky stínění, uzemnění a oddělení vnějšího vedení ve vztahu k HOP budovy a systému vyrovnání potenciálu:</w:t>
      </w:r>
    </w:p>
    <w:p>
      <w:pPr>
        <w:pStyle w:val="Prosttext"/>
        <w:rPr/>
      </w:pPr>
      <w:r>
        <w:rPr>
          <w:rFonts w:cs="Courier New" w:ascii="Courier New" w:hAnsi="Courier New"/>
        </w:rPr>
        <w:t>Nestíněné kabelové vedení bez definovaného spojení s přípojnicí pospojování (HOP)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Činitel CLD =               1            , činitel CLI =              1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kce: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3.           1            .              1            . sekce č.     1            Přípojka NN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élka sekce je               1000         m,typ vedení sekce je:      kabelové, činitel instalace CI =           0,5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dení        NN, telekomunikační, datová vedení (bez transformátoru) , činitel typu vedení CT =   1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běrná plocha pro údery do sekce je        40000        m2</w:t>
      </w:r>
    </w:p>
    <w:p>
      <w:pPr>
        <w:pStyle w:val="Prosttext"/>
        <w:rPr/>
      </w:pPr>
      <w:r>
        <w:rPr>
          <w:rFonts w:cs="Courier New" w:ascii="Courier New" w:hAnsi="Courier New"/>
        </w:rPr>
        <w:t>Sběrná plocha pro údery vedle sekce je     4000000      m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čet nebezpečných událostí pro údery do sekce je    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čet nebezpečných událostí pro údery v blízkosti sekce je         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kolí sekce je              městské s budovami s výškou mezi 10 až 20 m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Činitel prostředí okolí sekce CE =         0,1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óny vyšetřovaného objektu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4. Zadané vnější zóny: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4.           1            . venkovní zóna č.           1            okolí objektu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vrch venkovní zóny je     asfalt (vrstva ? 5 cm)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initelé v závislosti na povrchu rt =      1E-05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hranná opatření proti krokovým a dotykovým napětím: žádná ochranná opatření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avděpodobnost PA = PTA x PB =            1            x              0,1          =              1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yužití vnější zóny z pohledu specifických rizik: objekty s jiným využitím bez zvýšeného nebezpečí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kter využití je nejblíže:            prostory pro výuku (škola)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5. Zadané vnitřní zóny: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5.           1            . vnitřní zóna č.            1            .             třídy, kabinety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óna je zařazena jako LPZ   1</w:t>
      </w:r>
    </w:p>
    <w:p>
      <w:pPr>
        <w:pStyle w:val="Prosttext"/>
        <w:rPr/>
      </w:pPr>
      <w:r>
        <w:rPr>
          <w:rFonts w:cs="Courier New" w:ascii="Courier New" w:hAnsi="Courier New"/>
        </w:rPr>
        <w:t>Povrch vnitřní zóny je      linoleum a obdobné materiály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nižující činitel v závislosti na povrchu rt =           1E-05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yužití vnitřní zóny z pohledu specifických rizik: objekty s jiným využitím bez zvýšeného nebezpečí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ziko vzniku požáru je     obvyklé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odnota snižujícího činitele v závislosti na riziku požáru  rf =       0,01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ziko propuknutí paniky v případě požáru: průměrná úroveň paniky (cca 100 až 1000 osob)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odnota činitele zvyšujícího rozsah ztráty za přítomnosti zvláštního rizika  hz =    5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alovaná protipožární opatření v zóně: hasící přístroje; pevná ručně ovládaná hasící instalace; ruční poplachová instalace; hydranty; požární úseky s požárními přepážkami a uzávěry;  chráněné únikové cesty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Hodnota snižujícího činitele v závislosti na protipožárních opatřeních  rp =         0,5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kter využití je nejblíže:            prostory pro výuku (škola)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e zóny nejsou poskytovány služby veřejnosti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ém vyrovnání potenciálu a zapojení zařízení a spotřebičů v zóně: soustava místních potenciálových sběrnic a zapojení zařízení a spotřebičů typu S (do hvězdy)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ínění zóny: stínění je provedeno mříží s oky nebo svody hromosvodu o průměrné rozteči:           15           m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zóny je přivedeno 1 vedení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5.           1            .              1            .             Přípojka NN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dení ve vnitřní zóně je: silové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ordinovaná ochrana SPD v inženýrské síti: koordinovaná ochrana navržena pro třídu LPL III nebo IV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avděpodobnost PSPD poruchy vnitřních systému z hlediska použitých SPD =            0,05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avděpodobnost PEB poruchy vnitřních systému z hlediska ekvipotenciálního pospojování SPD =       0,05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jmenší vzdálenost kabelů sítě od vnějšího LPS (hromosvodu) =         0            m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nitřní rozvody - provedení a uložení kabelů: nestíněný kabel - žádná opatření při trasování pro vyloučení velkých smyček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olnost elektr. zařízení proti přepětí: zařízení vyhovují ČSN 33 2000-4-443 čl. 443.4 (IEC 60664-1).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užitá elektrická zařízení odpovídají: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impulsní výdržné kategorii IV (6 kV)</w:t>
      </w:r>
    </w:p>
    <w:p>
      <w:pPr>
        <w:pStyle w:val="Prosttext"/>
        <w:rPr/>
      </w:pPr>
      <w:r>
        <w:rPr>
          <w:rFonts w:cs="Courier New" w:ascii="Courier New" w:hAnsi="Courier New"/>
        </w:rPr>
        <w:t>Činitel vlivu stínění PMS = (KS1 x KS2 x KS3 x KS4)2 =   0,02777778   , kde: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S1 =          1            , KS2 =        1 , KS3 =     1            , KS4 =        0,1666667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avděpodobnost PM pro síť =               0,001388889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avděpodobnost PLD v závislosti na odporu stínění a kategorii přepětí =             1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avděpodobnost PLI  v závislosti na odporu stínění a kategorii přepětí =            0,1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hranná opatření proti krokovým a dotykovým napětím: jedno nebo kombinace opatření: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elektrická izolac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arovné nápisy (interní bezpečnostní předpisy)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fyzické zábrany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avděpodobnost PTU úrazu živých bytostí dotykovým napětím od přepětí v elektroinstalaci =     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5.           2            . vnitřní zóna č.            2            .             chodby, sociální zázemí</w:t>
      </w:r>
    </w:p>
    <w:p>
      <w:pPr>
        <w:pStyle w:val="Prosttext"/>
        <w:rPr/>
      </w:pPr>
      <w:r>
        <w:rPr>
          <w:rFonts w:cs="Courier New" w:ascii="Courier New" w:hAnsi="Courier New"/>
        </w:rPr>
        <w:t>Zóna je zařazena jako LPZ   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vrch vnitřní zóny je      keramická dlažba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nižující činitel v závislosti na povrchu rt =           0,001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yužití vnitřní zóny z pohledu specifických rizik: objekty s jiným využitím bez zvýšeného nebezpečí</w:t>
      </w:r>
    </w:p>
    <w:p>
      <w:pPr>
        <w:pStyle w:val="Prosttext"/>
        <w:rPr/>
      </w:pPr>
      <w:r>
        <w:rPr>
          <w:rFonts w:cs="Courier New" w:ascii="Courier New" w:hAnsi="Courier New"/>
        </w:rPr>
        <w:t>Riziko vzniku požáru je     obvyklé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odnota snižujícího činitele v závislosti na riziku požáru  rf =       0,01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ziko propuknutí paniky v případě požáru: průměrná úroveň paniky (cca 100 až 1000 osob)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Hodnota činitele zvyšujícího rozsah ztráty za přítomnosti zvláštního rizika  hz =    5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alovaná protipožární opatření v zóně: hasící přístroje; pevná ručně ovládaná hasící instalace; ruční poplachová instalace; hydranty; požární úseky s požárními přepážkami a uzávěry;  chráněné únikové cesty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odnota snižujícího činitele v závislosti na protipožárních opatřeních  rp =         0,5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kter využití je nejblíže:            prostory pro výuku (škola)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e zóny nejsou poskytovány služby veřejnosti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ém vyrovnání potenciálu a zapojení zařízení a spotřebičů v zóně: soustava místních potenciálových sběrnic a zapojení zařízení a spotřebičů typu S (do hvězdy)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ínění zóny: stínění je provedeno mříží s oky nebo svody hromosvodu o průměrné rozteči:           15           m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zóny je přivedeno 1 vedení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5.           2            .              1            .             Přípojka NN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dení ve vnitřní zóně je: silové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ordinovaná ochrana SPD v inženýrské síti: koordinovaná ochrana navržena pro třídu LPL III nebo IV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Pravděpodobnost PSPD poruchy vnitřních systému z hlediska použitých SPD =            0,05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avděpodobnost PEB poruchy vnitřních systému z hlediska ekvipotenciálního pospojování SPD =       0,05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jmenší vzdálenost kabelů sítě od vnějšího LPS (hromosvodu) =         0            m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nitřní rozvody - provedení a uložení kabelů: nestíněný kabel - žádná opatření při trasování pro vyloučení velkých smyček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olnost elektr. zařízení proti přepětí: zařízení vyhovují ČSN 33 2000-4-443 čl. 443.4 (IEC 60664-1).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užitá elektrická zařízení odpovídají: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impulsní výdržné kategorii IV (6 kV)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initel vlivu stínění PMS = (KS1 x KS2 x KS3 x KS4)2 =   0,02777778   , kde: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S1 =          1            , KS2 =        1 , KS3 =     1            , KS4 =        0,1666667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avděpodobnost PM pro síť =               0,001388889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Pravděpodobnost PLD v závislosti na odporu stínění a kategorii přepětí =             1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avděpodobnost PLI  v závislosti na odporu stínění a kategorii přepětí =            0,1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hranná opatření proti krokovým a dotykovým napětím: jedno nebo kombinace opatření: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elektrická izolac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arovné nápisy (interní bezpečnostní předpisy)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fyzické zábrany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avděpodobnost PTU úrazu živých bytostí dotykovým napětím od přepětí v elektroinstalaci =     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. Ztráty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.1. Ztráty ve vnějších zónách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.1.         1            .             okolí objektu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počet pro riziko R1 (ztráty na lidských životech) se neuvažuj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počet pro riziko R2 (ztráty na službách veřejnosti) se neuvažuj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počet pro riziko R3 (ztráty na kulturním dědictví) se neuvažuj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počet pro riziko R4 (ztráty ekonomické povahy) se neuvažuj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.2. Ztráty ve vnitřních zónách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.2.         1            .             třídy, kabinety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počet pro riziko R1 (ztráty na lidských životech) se provede ze zadaných hodnot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tráta (hmotnou škodou) Lf =               0,1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tráta (poruchou vnitřních systémů) Lo =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tráta (dotykovým nebo krokovým napětím) Lt =            0,01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elkový očekávaný počet osob vyskytujících se v objektu =              396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čet osob vyskytujících se v zóně =       396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čet hodin za rok kdy se osoby vyskytují v zóně =       220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počet pro riziko R2 (ztráty na službách veřejnosti) se neuvažuj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počet pro riziko R3 (ztráty na kulturním dědictví) se neuvažuj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počet pro riziko R4 (ztráty ekonomické povahy) se provede ze zadaných hodnot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tráta (hmotnou škodou) Lf =               0,2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tráta (poruchou vnitřních systémů) Lo =   0,001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tráta (dotykovým nebo krokovým napětím) Lt =        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elková hodnota majetku včetně produkce celého objektu (odhadní cena v Kč pro účely pojištění)=    1,25E+08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dnota části budovy připadající na zónu =               1E+08 Kč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.2.         2            .             chodby, sociální zázemí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počet pro riziko R1 (ztráty na lidských životech) se provede ze zadaných hodnot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tráta (hmotnou škodou) Lf =               0,1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tráta (poruchou vnitřních systémů) Lo =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tráta (dotykovým nebo krokovým napětím) Lt =            0,01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elkový očekávaný počet osob vyskytujících se v objektu =              396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čet osob vyskytujících se v zóně =       396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čet hodin za rok kdy se osoby vyskytují v zóně =       44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počet pro riziko R2 (ztráty na službách veřejnosti) se neuvažuj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počet pro riziko R3 (ztráty na kulturním dědictví) se neuvažuj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počet pro riziko R4 (ztráty ekonomické povahy) se provede ze zadaných hodnot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tráta (hmotnou škodou) Lf =               0,2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tráta (poruchou vnitřních systémů) Lo =   0,001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tráta (dotykovým nebo krokovým napětím) Lt =        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elková hodnota majetku včetně produkce celého objektu (odhadní cena v Kč pro účely pojištění)=    1,25E+08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dnota části budovy připadající na zónu =               2,5E+07 Kč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7. Hodnoty přípustného rizika: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1T (riziko ztrát na lidských životech) =  1E-05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2T (riziko ztrát na službách veřejnosti) =              0,001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3T (riziko ztrát na kulturním dědictví) =               0,0001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4T (riziko ztrát ekonomické povahy) =     0,001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VÝSLEDKY VÝPOČTU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 Vnější zóny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          1            okolí objektu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ziko R1 ztrát na lidských životech se v zóně neuvažuj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ziko R2 ztrát na službách veřejnosti se v zóně neuvažuj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ziko R3 ztrát na kulturním dědictví se v zóně neuvažuj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ziko R4 ztrát ekonomické povahy se v zóně neuvažuj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Vnitřní zóny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          1            třídy, kabinety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ziko R1 ztrát na lidských životech: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1 = RA + RB + RU + RV =     7,426347E-06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A - součást rizika (úraz živých bytostí způsobený údery do stavby) =     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B - součást rizika (hmotná škoda na stavbě způsobená údery do stavby) =      7,426347E-06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U - součást rizika (úraz živých bytostí způsobený údery do připojené inženýrské sítě) =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V - součást rizika (hmotná škoda na stavbě způsobená údery do připojené inženýrské sítě) =           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ziko R2 ztrát na službách veřejnosti se v zóně neuvažuj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ziko R3 ztrát na kulturním dědictví se v zóně neuvažuj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ziko R4 ztrát ekonomické povahy: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4 = RB +RC + RM + RV + RW + RZ=           9,462517E-06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B - součást rizika (hmotná škoda na stavbě způsobená údery do stavby) =      9,462517E-06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C - součást rizika (porucha vnitřních systémů způsobená údery do stavby) =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M - součást rizika (porucha vnitřních systémů způsobená údery v blízkosti stavby) =    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V - součást rizika (hmotná škoda na stavbě způsobená údery do připojené inženýrské sítě) =           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W - součást rizika (porucha vnitřních systémů způsobená údery do připojené inženýrské sítě) =        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Z - součást rizika (porucha vnitřních systémů způsobená údery v blízkosti připojené inženýrské sítě) =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          2            chodby, sociální zázemí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ziko R1 ztrát na lidských životech: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1 = RA + RB + RU + RV =     1,485269E-06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A - součást rizika (úraz živých bytostí způsobený údery do stavby) =     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B - součást rizika (hmotná škoda na stavbě způsobená údery do stavby) =      1,485269E-06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U - součást rizika (úraz živých bytostí způsobený údery do připojené inženýrské sítě) =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V - součást rizika (hmotná škoda na stavbě způsobená údery do připojené inženýrské sítě) =           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ziko R2 ztrát na službách veřejnosti se v zóně neuvažuj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ziko R3 ztrát na kulturním dědictví se v zóně neuvažuj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ziko R4 ztrát ekonomické povahy: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4 = RB +RC + RM + RV + RW + RZ=           2,365629E-06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B - součást rizika (hmotná škoda na stavbě způsobená údery do stavby) =      2,365629E-06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C - součást rizika (porucha vnitřních systémů způsobená údery do stavby) =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M - součást rizika (porucha vnitřních systémů způsobená údery v blízkosti stavby) =    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V - součást rizika (hmotná škoda na stavbě způsobená údery do připojené inženýrské sítě) =           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W - součást rizika (porucha vnitřních systémů způsobená údery do připojené inženýrské sítě) =        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Z - součást rizika (porucha vnitřních systémů způsobená údery v blízkosti připojené inženýrské sítě) =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 Součty za celý objekt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1 ztrát na lidských životech =     8,911617E-06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A - součást rizika (úraz živých bytostí způsobený údery do stavby) =     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B - součást rizika (hmotná škoda na stavbě způsobená údery do stavby) =      8,911617E-06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C - součást rizika (porucha vnitřních systémů způsobená údery do stavby) =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M - součást rizika (porucha vnitřních systémů způsobená údery v blízkosti stavby) =    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U - součást rizika (úraz živých bytostí způsobený údery do připojené inženýrské sítě) =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V - součást rizika (hmotná škoda na stavbě způsobená údery do připojené inženýrské sítě) =           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W - součást rizika (porucha vnitřních systémů způsobená údery do připojené inženýrské sítě) =        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Z - součást rizika (porucha vnitřních systémů způsobená údery v blízkosti připojené inženýrské sítě) =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2 ztrát na službách veřejnosti =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B - součást rizika (hmotná škoda na stavbě způsobená údery do stavby) =  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C - součást rizika (porucha vnitřních systémů způsobená údery do stavby) =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M - součást rizika (porucha vnitřních systémů způsobená údery v blízkosti stavby) =    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V - součást rizika (hmotná škoda na stavbě způsobená údery do připojené inženýrské sítě) =           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W - součást rizika (porucha vnitřních systémů způsobená údery do připojené inženýrské sítě) =        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Z - součást rizika (porucha vnitřních systémů způsobená údery v blízkosti připojené inženýrské sítě) =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3 ztrát na kulturním dědictví =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B - součást rizika (hmotná škoda na stavbě způsobená údery do stavby) =  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V - součást rizika (hmotná škoda na stavbě způsobená údery do připojené inženýrské sítě) =           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4 ztrát ekonomické povahy =        1,182815E-05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A - součást rizika (úraz živých bytostí způsobený údery do stavby) =     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B - součást rizika (hmotná škoda na stavbě způsobená údery do stavby) =      1,182815E-05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C - součást rizika (porucha vnitřních systémů způsobená údery do stavby) =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M - součást rizika (porucha vnitřních systémů způsobená údery v blízkosti stavby) =    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U - součást rizika (úraz živých bytostí způsobený údery do připojené inženýrské sítě) =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V - součást rizika (hmotná škoda na stavbě způsobená údery do připojené inženýrské sítě) =           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W - součást rizika (porucha vnitřních systémů způsobená údery do připojené inženýrské sítě) =        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Z - součást rizika (porucha vnitřních systémů způsobená údery v blízkosti připojené inženýrské sítě) =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Výsledek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ziko         Vypočtené                   Přípustné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1             8,911617E-06               &lt;              1E-05        vyhovuj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2             0            &lt;              0,001        vyhovuj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3             0            &lt;              0,0001       vyhovuj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4             1,182815E-05               &lt;              0,001        vyhovuj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ový výsledek            V Y H O V U J E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709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Char">
    <w:name w:val="Základní text odsazený Char"/>
    <w:qFormat/>
    <w:rPr>
      <w:sz w:val="24"/>
    </w:rPr>
  </w:style>
  <w:style w:type="character" w:styleId="NzevChar">
    <w:name w:val="Název Char"/>
    <w:qFormat/>
    <w:rPr>
      <w:b/>
      <w:sz w:val="4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3Char">
    <w:name w:val="Nadpis 3 Char"/>
    <w:qFormat/>
    <w:rPr>
      <w:sz w:val="28"/>
    </w:rPr>
  </w:style>
  <w:style w:type="character" w:styleId="Nadpis1Char">
    <w:name w:val="Nadpis 1 Char"/>
    <w:qFormat/>
    <w:rPr>
      <w:rFonts w:ascii="Arial" w:hAnsi="Arial" w:cs="Arial"/>
      <w:b/>
      <w:sz w:val="48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2Char">
    <w:name w:val="Nadpis 2 Char"/>
    <w:qFormat/>
    <w:rPr>
      <w:sz w:val="40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284" w:right="282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435" w:firstLine="55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8:51:00Z</dcterms:created>
  <dc:creator>Ing. Zbyněk Pecina</dc:creator>
  <dc:description/>
  <cp:keywords/>
  <dc:language>en-US</dc:language>
  <cp:lastModifiedBy>Zbyněk</cp:lastModifiedBy>
  <cp:lastPrinted>2013-05-17T10:04:00Z</cp:lastPrinted>
  <dcterms:modified xsi:type="dcterms:W3CDTF">2023-11-28T11:39:00Z</dcterms:modified>
  <cp:revision>6</cp:revision>
  <dc:subject/>
  <dc:title>krycí list</dc:title>
</cp:coreProperties>
</file>